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710"/>
        <w:gridCol w:w="2250"/>
        <w:gridCol w:w="3600"/>
      </w:tblGrid>
      <w:tr>
        <w:trPr>
          <w:tblHeader w:val="true"/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DATE &amp; T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Heading1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VENDOR/ COMPA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CONTAC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  <w:szCs w:val="23"/>
              </w:rPr>
              <w:t>INVOICE/ ORDER NUMB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Heading1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OTHER INFORMATION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864" w:footer="305" w:bottom="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reated by Tania Hodgin and Jessica Sines (April 26</w:t>
    </w:r>
    <w:r>
      <w:rPr>
        <w:vertAlign w:val="superscript"/>
      </w:rPr>
      <w:t>th</w:t>
    </w:r>
    <w:r>
      <w:rPr/>
      <w:t>, 2012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ANYTOWN SCHOOL LIBRARY MEDIA CENTER TELEPHONE LOG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9:20:00Z</dcterms:created>
  <dc:creator>Candy Blessing</dc:creator>
  <dc:description/>
  <cp:keywords/>
  <dc:language>en-US</dc:language>
  <cp:lastModifiedBy>owner</cp:lastModifiedBy>
  <cp:lastPrinted>2001-04-17T09:05:00Z</cp:lastPrinted>
  <dcterms:modified xsi:type="dcterms:W3CDTF">2012-04-26T19:55:00Z</dcterms:modified>
  <cp:revision>6</cp:revision>
  <dc:subject/>
  <dc:title>ANYTOWN SCHOOL LIBRARY MEDIA CENTER TELEPHONE LOG</dc:title>
</cp:coreProperties>
</file>